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567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-66675</wp:posOffset>
                </wp:positionV>
                <wp:extent cx="1161415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office u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09.5pt;mso-wrap-distance-left:9.05pt;mso-wrap-distance-right:9.05pt;mso-wrap-distance-top:0pt;mso-wrap-distance-bottom:0pt;margin-top:-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office u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ind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lease note that hand written applications will not be accepted</w:t>
      </w:r>
    </w:p>
    <w:p>
      <w:pPr>
        <w:pStyle w:val="Normal"/>
        <w:ind w:right="72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71"/>
        <w:gridCol w:w="1622"/>
        <w:gridCol w:w="1994"/>
        <w:gridCol w:w="1588"/>
        <w:gridCol w:w="2135"/>
      </w:tblGrid>
      <w:tr>
        <w:trPr>
          <w:trHeight w:val="488" w:hRule="exact"/>
        </w:trPr>
        <w:tc>
          <w:tcPr>
            <w:tcW w:w="10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72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ract RMO Application Form</w:t>
            </w:r>
          </w:p>
          <w:p>
            <w:pPr>
              <w:pStyle w:val="Normal"/>
              <w:ind w:right="720" w:hanging="0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rname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ename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der: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3_2554866042"/>
            <w:bookmarkStart w:id="1" w:name="__Fieldmark__3_2554866042"/>
            <w:bookmarkEnd w:id="1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le   </w:t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4_2554866042"/>
            <w:bookmarkStart w:id="3" w:name="__Fieldmark__4_2554866042"/>
            <w:bookmarkEnd w:id="3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emale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8"/>
              </w:rPr>
              <w:t xml:space="preserve">Date of Birth: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tionality: 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415" w:type="dxa"/>
            <w:gridSpan w:val="2"/>
            <w:vMerge w:val="restart"/>
            <w:tcBorders>
              <w:left w:val="single" w:sz="4" w:space="0" w:color="000000"/>
              <w:bottom w:val="single" w:sz="4" w:space="0" w:color="9933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8"/>
              </w:rPr>
              <w:t xml:space="preserve">GMC Registered:  </w:t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7_2554866042"/>
            <w:bookmarkStart w:id="5" w:name="__Fieldmark__7_2554866042"/>
            <w:bookmarkEnd w:id="5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ll </w:t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8_2554866042"/>
            <w:bookmarkStart w:id="7" w:name="__Fieldmark__8_2554866042"/>
            <w:bookmarkEnd w:id="7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ll APS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" w:name="__Fieldmark__9_2554866042"/>
            <w:bookmarkStart w:id="9" w:name="__Fieldmark__9_2554866042"/>
            <w:bookmarkEnd w:id="9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visional  </w:t>
              <w:tab/>
            </w:r>
            <w:r>
              <w:rPr>
                <w:b/>
                <w:sz w:val="16"/>
                <w:szCs w:val="16"/>
              </w:rPr>
              <w:t>Reg. No:</w:t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16" w:type="dxa"/>
            <w:gridSpan w:val="2"/>
            <w:vMerge w:val="restart"/>
            <w:tcBorders>
              <w:left w:val="single" w:sz="4" w:space="0" w:color="000000"/>
              <w:bottom w:val="single" w:sz="4" w:space="0" w:color="9933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8"/>
              </w:rPr>
              <w:t xml:space="preserve">Right to work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" w:name="__Fieldmark__11_2554866042"/>
            <w:bookmarkStart w:id="11" w:name="__Fieldmark__11_2554866042"/>
            <w:bookmarkEnd w:id="11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EU Passport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2" w:name="__Fieldmark__12_2554866042"/>
            <w:bookmarkStart w:id="13" w:name="__Fieldmark__12_2554866042"/>
            <w:bookmarkEnd w:id="13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Visa 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4" w:name="__Fieldmark__13_2554866042"/>
            <w:bookmarkStart w:id="15" w:name="__Fieldmark__13_2554866042"/>
            <w:bookmarkEnd w:id="15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SMP         </w:t>
            </w:r>
            <w:r>
              <w:rPr>
                <w:b/>
                <w:bCs/>
                <w:sz w:val="16"/>
                <w:szCs w:val="16"/>
              </w:rPr>
              <w:t xml:space="preserve">Other: </w:t>
            </w: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lification: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70" w:hRule="exact"/>
        </w:trPr>
        <w:tc>
          <w:tcPr>
            <w:tcW w:w="3415" w:type="dxa"/>
            <w:gridSpan w:val="2"/>
            <w:vMerge w:val="continue"/>
            <w:tcBorders>
              <w:left w:val="single" w:sz="4" w:space="0" w:color="000000"/>
              <w:bottom w:val="single" w:sz="4" w:space="0" w:color="9933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616" w:type="dxa"/>
            <w:gridSpan w:val="2"/>
            <w:vMerge w:val="continue"/>
            <w:tcBorders>
              <w:left w:val="single" w:sz="4" w:space="0" w:color="000000"/>
              <w:bottom w:val="single" w:sz="4" w:space="0" w:color="9933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Year:</w:t>
            </w:r>
          </w:p>
        </w:tc>
        <w:tc>
          <w:tcPr>
            <w:tcW w:w="2135" w:type="dxa"/>
            <w:tcBorders>
              <w:top w:val="single" w:sz="4" w:space="0" w:color="9933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6" w:name="__Fieldmark__17_2554866042"/>
            <w:bookmarkStart w:id="17" w:name="__Fieldmark__17_2554866042"/>
            <w:bookmarkEnd w:id="17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PLS/PALS/EPLS  Expiry date:</w:t>
            </w: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8" w:name="__Fieldmark__19_2554866042"/>
            <w:bookmarkStart w:id="19" w:name="__Fieldmark__19_2554866042"/>
            <w:bookmarkEnd w:id="19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CLS/ALS      Expiry date: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7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mployment History Summary</w:t>
            </w:r>
          </w:p>
        </w:tc>
      </w:tr>
      <w:tr>
        <w:trPr>
          <w:trHeight w:val="450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S (from most recent position)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SPITAL (Name and Address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HELD</w:t>
            </w:r>
          </w:p>
        </w:tc>
      </w:tr>
      <w:tr>
        <w:trPr>
          <w:trHeight w:val="2098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ition 1: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ition 2: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ition 3: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98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ition 4: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ease list additional roles on a separate sheet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720" w:hanging="0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left="-900" w:right="-714" w:hanging="0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480"/>
      </w:tblGrid>
      <w:tr>
        <w:trPr>
          <w:trHeight w:val="44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ull details of employment history and experience to d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sition 1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8"/>
              </w:rPr>
              <w:t>H</w:t>
            </w:r>
            <w:bookmarkStart w:id="20" w:name="Text79"/>
            <w:bookmarkEnd w:id="20"/>
            <w:r>
              <w:rPr>
                <w:b/>
                <w:color w:val="000000"/>
                <w:sz w:val="16"/>
                <w:szCs w:val="18"/>
              </w:rPr>
              <w:t>ospital</w:t>
            </w:r>
            <w:r>
              <w:rPr>
                <w:color w:val="000000"/>
                <w:sz w:val="16"/>
                <w:szCs w:val="18"/>
              </w:rPr>
              <w:t xml:space="preserve">: 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</w:rPr>
            </w:r>
            <w:r>
              <w:rPr>
                <w:sz w:val="16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ates: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</w:rPr>
            </w:r>
            <w:r>
              <w:rPr>
                <w:sz w:val="16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Rotations/Departments/Experience: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Su</w:t>
            </w:r>
            <w:bookmarkStart w:id="21" w:name="Text80"/>
            <w:bookmarkEnd w:id="21"/>
            <w:r>
              <w:rPr>
                <w:color w:val="000000"/>
                <w:sz w:val="16"/>
                <w:szCs w:val="18"/>
              </w:rPr>
              <w:t>rgery (Gen, Ortho, Gynae, ENT)     Duration (months):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</w:rPr>
            </w:r>
            <w:r>
              <w:rPr>
                <w:sz w:val="16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8"/>
              </w:rPr>
              <w:t>M</w:t>
            </w:r>
            <w:bookmarkStart w:id="22" w:name="Text81"/>
            <w:bookmarkEnd w:id="22"/>
            <w:r>
              <w:rPr>
                <w:color w:val="000000"/>
                <w:sz w:val="16"/>
                <w:szCs w:val="18"/>
              </w:rPr>
              <w:t xml:space="preserve">edicine    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</w:rPr>
            </w:r>
            <w:r>
              <w:rPr>
                <w:sz w:val="16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</w:t>
            </w:r>
            <w:bookmarkStart w:id="23" w:name="Text82"/>
            <w:bookmarkEnd w:id="23"/>
            <w:r>
              <w:rPr>
                <w:color w:val="000000"/>
                <w:sz w:val="16"/>
                <w:szCs w:val="18"/>
              </w:rPr>
              <w:t xml:space="preserve">aediatrics 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</w:rPr>
            </w:r>
            <w:r>
              <w:rPr>
                <w:sz w:val="16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  <w:bookmarkStart w:id="24" w:name="Text83"/>
            <w:bookmarkEnd w:id="24"/>
            <w:r>
              <w:rPr>
                <w:color w:val="000000"/>
                <w:sz w:val="16"/>
                <w:szCs w:val="16"/>
              </w:rPr>
              <w:t xml:space="preserve">naesthetics/Intensive Care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mergency/A&amp;E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Discuss this placement and confirm which basic skills have been maintained during this work placement including resuscitation (adult/paediatric), ECGs (conducting, reading, responding), cannulation, blood taking, catheterisation (male/female) and pharmaceutical knowledge (in relation to the 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re and post operative care of patients).</w:t>
            </w:r>
          </w:p>
        </w:tc>
      </w:tr>
      <w:tr>
        <w:trPr>
          <w:trHeight w:val="2200" w:hRule="atLeast"/>
        </w:trPr>
        <w:tc>
          <w:tcPr>
            <w:tcW w:w="10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840855" cy="503618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5036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7921" w:hRule="exac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6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color w:val="00000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color w:val="00000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6"/>
                                            <w:szCs w:val="16"/>
                                            <w:color w:val="00000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396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7921" w:hRule="exac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51" w:right="851" w:gutter="0" w:header="0" w:top="357" w:footer="113" w:bottom="18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851" w:right="851" w:gutter="0" w:header="0" w:top="357" w:footer="113" w:bottom="357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480"/>
      </w:tblGrid>
      <w:tr>
        <w:trPr>
          <w:trHeight w:val="1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ull details of employment history and experience to date (continue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sition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8"/>
              </w:rPr>
              <w:t>H</w:t>
            </w:r>
            <w:bookmarkStart w:id="25" w:name="Text93"/>
            <w:bookmarkEnd w:id="25"/>
            <w:r>
              <w:rPr>
                <w:b/>
                <w:color w:val="000000"/>
                <w:sz w:val="16"/>
                <w:szCs w:val="18"/>
              </w:rPr>
              <w:t>ospital</w:t>
            </w:r>
            <w:r>
              <w:rPr>
                <w:color w:val="000000"/>
                <w:sz w:val="16"/>
                <w:szCs w:val="18"/>
              </w:rPr>
              <w:t xml:space="preserve">: 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ates: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Rotations/Departments/Experience: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Surgery (Gen, Ortho, Gynae, ENT)</w:t>
            </w:r>
            <w:bookmarkStart w:id="26" w:name="Text94"/>
            <w:bookmarkEnd w:id="26"/>
            <w:r>
              <w:rPr>
                <w:color w:val="000000"/>
                <w:sz w:val="16"/>
                <w:szCs w:val="18"/>
              </w:rPr>
              <w:t xml:space="preserve">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8"/>
              </w:rPr>
              <w:t>Medicine</w:t>
            </w:r>
            <w:bookmarkStart w:id="27" w:name="Text95"/>
            <w:bookmarkEnd w:id="27"/>
            <w:r>
              <w:rPr>
                <w:color w:val="000000"/>
                <w:sz w:val="16"/>
                <w:szCs w:val="18"/>
              </w:rPr>
              <w:t xml:space="preserve">   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Paediatrics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aesthetics/Intensive Care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Emergency/A&amp;E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Discuss this placement and confirm which basic skills have been maintained during this work placement including resuscitation (adult/paediatric), ECGs (conducting, reading, responding), cannulation, blood taking, catheterisation (male/female) and pharmaceutical knowledge (in relation to the 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re and post operative care of patients).</w:t>
            </w:r>
          </w:p>
        </w:tc>
      </w:tr>
      <w:tr>
        <w:trPr>
          <w:trHeight w:val="2309" w:hRule="atLeast"/>
        </w:trPr>
        <w:tc>
          <w:tcPr>
            <w:tcW w:w="10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840855" cy="549211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549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8639" w:hRule="exac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6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432.4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8639" w:hRule="exac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851" w:right="851" w:gutter="0" w:header="0" w:top="357" w:footer="113" w:bottom="35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900" w:right="-714" w:hanging="0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480"/>
      </w:tblGrid>
      <w:tr>
        <w:trPr>
          <w:trHeight w:val="44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ull details of employment history and experience to date (continued)</w:t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sition 3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8"/>
              </w:rPr>
              <w:t>Hospital</w:t>
            </w:r>
            <w:r>
              <w:rPr>
                <w:color w:val="000000"/>
                <w:sz w:val="16"/>
                <w:szCs w:val="18"/>
              </w:rPr>
              <w:t xml:space="preserve">: 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ates: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Rotations/Departments/Experience: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Surgery (Gen, Ortho, Gynae, ENT)     Duration (months):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8"/>
              </w:rPr>
              <w:t xml:space="preserve">Medicine    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Paediatrics 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aesthetics/Intensive Care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Emergency/A&amp;E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Discuss this placement and confirm which basic skills have been maintained during this work placement including resuscitation (adult/paediatric), ECGs (conducting, reading, responding), cannulation, blood taking, catheterisation (male/female) and pharmaceutical knowledge (in relation to the 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re and post operative care of patients).</w:t>
            </w:r>
          </w:p>
        </w:tc>
      </w:tr>
      <w:tr>
        <w:trPr>
          <w:trHeight w:val="2200" w:hRule="atLeast"/>
        </w:trPr>
        <w:tc>
          <w:tcPr>
            <w:tcW w:w="10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840855" cy="526605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526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8283" w:hRule="exac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414.6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8283" w:hRule="exac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851" w:right="851" w:gutter="0" w:header="0" w:top="357" w:footer="113" w:bottom="35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851" w:right="851" w:gutter="0" w:header="0" w:top="357" w:footer="113" w:bottom="357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480"/>
      </w:tblGrid>
      <w:tr>
        <w:trPr>
          <w:trHeight w:val="173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ull details of employment history and experience to date (continue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sition 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8"/>
              </w:rPr>
              <w:t>Hospital</w:t>
            </w:r>
            <w:r>
              <w:rPr>
                <w:color w:val="000000"/>
                <w:sz w:val="16"/>
                <w:szCs w:val="18"/>
              </w:rPr>
              <w:t xml:space="preserve">: 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ates:</w:t>
            </w:r>
          </w:p>
        </w:tc>
        <w:tc>
          <w:tcPr>
            <w:tcW w:w="9720" w:type="dxa"/>
            <w:gridSpan w:val="2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Rotations/Departments/Experience: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Surgery (Gen, Ortho, Gynae, ENT)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8"/>
              </w:rPr>
              <w:t xml:space="preserve">Medicine   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Paediatrics         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aesthetics/Intensive Care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Emergency/A&amp;E                                 Duration (months): </w:t>
            </w:r>
          </w:p>
        </w:tc>
        <w:tc>
          <w:tcPr>
            <w:tcW w:w="6480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Discuss this placement and confirm which basic skills have been maintained during this work placement including resuscitation (adult/paediatric), ECGs (conducting, reading, responding), cannulation, blood taking, catheterisation (male/female) and pharmaceutical knowledge (in relation to the </w:t>
            </w:r>
          </w:p>
        </w:tc>
      </w:tr>
      <w:tr>
        <w:trPr/>
        <w:tc>
          <w:tcPr>
            <w:tcW w:w="10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pre and post operative care of patients).</w:t>
            </w:r>
          </w:p>
        </w:tc>
      </w:tr>
      <w:tr>
        <w:trPr>
          <w:trHeight w:val="8783" w:hRule="atLeast"/>
        </w:trPr>
        <w:tc>
          <w:tcPr>
            <w:tcW w:w="10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840855" cy="560006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560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3"/>
                                  </w:tblGrid>
                                  <w:tr>
                                    <w:trPr>
                                      <w:trHeight w:val="8809" w:hRule="exact"/>
                                    </w:trPr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6"/>
                                            <w:szCs w:val="16"/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5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440.9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8809" w:hRule="exact"/>
                              </w:trPr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Arial Unicode MS" w:hAnsi="Arial Unicode MS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900" w:right="-714" w:hanging="0"/>
        <w:jc w:val="center"/>
        <w:rPr>
          <w:color w:val="000000"/>
          <w:sz w:val="16"/>
        </w:rPr>
      </w:pPr>
      <w:ins w:id="0" w:author="NES Healthcare (UK)" w:date="2006-04-21T14:31:00Z">
        <w:r>
          <w:rPr>
            <w:color w:val="000000"/>
            <w:sz w:val="16"/>
          </w:rPr>
          <w:t>Continue on a separate sheet if necessary</w:t>
        </w:r>
      </w:ins>
    </w:p>
    <w:p>
      <w:pPr>
        <w:sectPr>
          <w:type w:val="continuous"/>
          <w:pgSz w:w="12240" w:h="15840"/>
          <w:pgMar w:left="851" w:right="851" w:gutter="0" w:header="0" w:top="357" w:footer="113" w:bottom="35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900" w:right="-714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"/>
        <w:gridCol w:w="239"/>
        <w:gridCol w:w="1201"/>
        <w:gridCol w:w="239"/>
        <w:gridCol w:w="3361"/>
        <w:gridCol w:w="239"/>
        <w:gridCol w:w="1921"/>
      </w:tblGrid>
      <w:tr>
        <w:trPr>
          <w:trHeight w:val="17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NOT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actical experience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</w:rPr>
            </w:pPr>
            <w:r>
              <w:rPr>
                <w:color w:val="000000"/>
              </w:rPr>
              <w:t>SHOWN OUTSID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bstetrics &amp; Gynaecology (cont.)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trHeight w:val="170" w:hRule="exact"/>
          <w:cantSplit w:val="true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OF NE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  <w:bookmarkStart w:id="28" w:name="Text108"/>
            <w:bookmarkStart w:id="29" w:name="Text108"/>
            <w:bookmarkEnd w:id="29"/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vic Inflammatory Disease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Please write the total number of times you have carried out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ining of Bartholins' cysts/absces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each procedure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Post-Partum Haemorrhag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e.g.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IV Cannulations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5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Retained Placent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Ectopic pregnanc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eneral Experienc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D&amp;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ardio-Pulmonary/Resuscit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ysterectom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dotracheal/Laryngeal Mask Intub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Gynaecological Malignancies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ucting/Interpreting/Responding to ECG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otherap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dioversion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VP lin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eneral Surgery: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an Ganz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bookmarkStart w:id="30" w:name="Text123_Copy_1"/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  <w:bookmarkEnd w:id="30"/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Laparotomies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V Cannul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aroscopic Surge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od taki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ncision and Drainage of Abscess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erial Blood Gas Sampling (ABG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uinal Hernia repair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ethral Catheteris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Bowel resec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uring wound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oracotom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bar Punctu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Cholecystectom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ertion of naso-gastric tub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mcis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Bladder washou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TURP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Debridement of woun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Obstetrics &amp; Gynaecology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Appedicectom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fertility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aemorrhoidectom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  <w:bookmarkStart w:id="31" w:name="Text160"/>
            <w:bookmarkEnd w:id="31"/>
            <w:r>
              <w:rPr>
                <w:color w:val="000000"/>
                <w:sz w:val="16"/>
                <w:szCs w:val="16"/>
              </w:rPr>
              <w:t>ntepartum Haemorrhag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in Graf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iabetes in pregnancy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  <w:bookmarkStart w:id="32" w:name="Text147"/>
            <w:bookmarkStart w:id="33" w:name="Text147"/>
            <w:bookmarkEnd w:id="33"/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Amput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pertension in pregnancy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al Failure in pregnancy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ediatrics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-eclamps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Resuscitation of Newbor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lamps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Exchange Transfusions (assiste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mal Vaginal Deliver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Acute Respiratory Distres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isiotom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on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ceps/Ventoux deliver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tro-Enterit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esarean Sec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fectious diseas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uscitation of the Newbor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 Tonsillectomy Bleed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acu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undi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rilis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uscitation of shock/dehydr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ro-suspens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bar Punctu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cterial Meningiti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right="-714" w:hanging="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1561"/>
        <w:gridCol w:w="239"/>
        <w:gridCol w:w="3541"/>
        <w:gridCol w:w="239"/>
        <w:gridCol w:w="1741"/>
      </w:tblGrid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NOT SHOW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16"/>
                <w:szCs w:val="24"/>
              </w:rPr>
            </w:pPr>
            <w:r>
              <w:rPr>
                <w:bCs w:val="false"/>
                <w:color w:val="000000"/>
                <w:sz w:val="16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actical experience (continued)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UTSIDE OF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cident and Emergency (cont.)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E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Malaria Prophylaxis, diagnosis &amp; manag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thopaedics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Coronary artery diseas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uma assessment and treat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Congestive Cardiac fail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hroscop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Portal Hypertens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p Replac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Chronic Obstructive Airway diseas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ee Replace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Primary Hypertens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ut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nfective endocardit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pal Tunnel decompress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Pneumon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val of Gangl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Respiratory fail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 Surge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 Pulmona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t Surge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phrotic Syndro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nal Surge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Acute and chronic renal fail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cident and Emergency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bro Vascular Accid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rgic reac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epatit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yocardial Infarc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er Fail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iple Injur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Diabetic Keto-acidos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cu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per/hypothyroidis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b wound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Cushing's Syndro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  <w:bookmarkStart w:id="34" w:name="Text207"/>
            <w:bookmarkEnd w:id="34"/>
            <w:r>
              <w:rPr>
                <w:color w:val="000000"/>
                <w:sz w:val="16"/>
                <w:szCs w:val="16"/>
              </w:rPr>
              <w:t>unshot wound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em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rhythm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Bone marrow aspirations/biops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othor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Liver Biops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al Coli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Pleural effusions tapp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ac Arres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Pleural Biopsi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Fine needle aspira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us Asthmaticu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bar Punct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ute Psychos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Abdominal Paracentes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or bone fractu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Blood transfus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dural Haemorrhag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fusion pump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ute bowel obstruc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Tuberculosis Management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n Wound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aesthetics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g overdos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l anaesthetics perform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costal drain inser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l anaesthetics assist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nal Medicin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idural and Spinal anaesthesia perform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ilated patients in I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al anaesthesia and block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Adult Respiratory Distress Syndro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bar Puncture</w:t>
            </w:r>
          </w:p>
        </w:tc>
        <w:tc>
          <w:tcPr>
            <w:tcW w:w="239" w:type="dxa"/>
            <w:tcBorders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741" w:type="dxa"/>
            <w:tcBorders>
              <w:left w:val="single" w:sz="4" w:space="0" w:color="999999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iple Organ Fail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</w:tbl>
    <w:p>
      <w:pPr>
        <w:pStyle w:val="Normal"/>
        <w:ind w:right="-714" w:hanging="0"/>
        <w:rPr/>
      </w:pPr>
      <w:r>
        <w:rPr/>
      </w:r>
      <w:r>
        <w:br w:type="page"/>
      </w:r>
    </w:p>
    <w:p>
      <w:pPr>
        <w:pStyle w:val="Normal"/>
        <w:ind w:right="-714" w:hanging="0"/>
        <w:rPr/>
      </w:pPr>
      <w:r>
        <w:rPr/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1741"/>
        <w:gridCol w:w="1620"/>
        <w:gridCol w:w="2160"/>
      </w:tblGrid>
      <w:tr>
        <w:trPr>
          <w:trHeight w:val="310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cy Checklis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ease tick your competencies for the procedures listed below. Some hospitals assess competency of many procedures during induction.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me: </w:t>
            </w:r>
            <w:r>
              <w:fldChar w:fldCharType="begin">
                <w:ffData>
                  <w:name w:val="Text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ular RMO Procedu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 Update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done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 taki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35" w:name="__Fieldmark__196_2554866042"/>
            <w:bookmarkStart w:id="36" w:name="__Fieldmark__196_2554866042"/>
            <w:bookmarkEnd w:id="3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37" w:name="__Fieldmark__197_2554866042"/>
            <w:bookmarkStart w:id="38" w:name="__Fieldmark__197_2554866042"/>
            <w:bookmarkEnd w:id="3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39" w:name="__Fieldmark__198_2554866042"/>
            <w:bookmarkStart w:id="40" w:name="__Fieldmark__198_2554866042"/>
            <w:bookmarkEnd w:id="4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pheral IV Cannul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1" w:name="__Fieldmark__199_2554866042"/>
            <w:bookmarkStart w:id="42" w:name="__Fieldmark__199_2554866042"/>
            <w:bookmarkEnd w:id="4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3" w:name="__Fieldmark__200_2554866042"/>
            <w:bookmarkStart w:id="44" w:name="__Fieldmark__200_2554866042"/>
            <w:bookmarkEnd w:id="4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5" w:name="__Fieldmark__201_2554866042"/>
            <w:bookmarkStart w:id="46" w:name="__Fieldmark__201_2554866042"/>
            <w:bookmarkEnd w:id="4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ation and administration of IV infusions and inject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7" w:name="__Fieldmark__202_2554866042"/>
            <w:bookmarkStart w:id="48" w:name="__Fieldmark__202_2554866042"/>
            <w:bookmarkEnd w:id="4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9" w:name="__Fieldmark__203_2554866042"/>
            <w:bookmarkStart w:id="50" w:name="__Fieldmark__203_2554866042"/>
            <w:bookmarkEnd w:id="5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51" w:name="__Fieldmark__204_2554866042"/>
            <w:bookmarkStart w:id="52" w:name="__Fieldmark__204_2554866042"/>
            <w:bookmarkEnd w:id="5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cribing analgesics and  antibiotics and the common drugs 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d in the BNF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53" w:name="__Fieldmark__205_2554866042"/>
            <w:bookmarkStart w:id="54" w:name="__Fieldmark__205_2554866042"/>
            <w:bookmarkEnd w:id="5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55" w:name="__Fieldmark__206_2554866042"/>
            <w:bookmarkStart w:id="56" w:name="__Fieldmark__206_2554866042"/>
            <w:bookmarkEnd w:id="5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57" w:name="__Fieldmark__207_2554866042"/>
            <w:bookmarkStart w:id="58" w:name="__Fieldmark__207_2554866042"/>
            <w:bookmarkEnd w:id="5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 transfusio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59" w:name="__Fieldmark__208_2554866042"/>
            <w:bookmarkStart w:id="60" w:name="__Fieldmark__208_2554866042"/>
            <w:bookmarkEnd w:id="6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1" w:name="__Fieldmark__209_2554866042"/>
            <w:bookmarkStart w:id="62" w:name="__Fieldmark__209_2554866042"/>
            <w:bookmarkEnd w:id="6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3" w:name="__Fieldmark__210_2554866042"/>
            <w:bookmarkStart w:id="64" w:name="__Fieldmark__210_2554866042"/>
            <w:bookmarkEnd w:id="6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ming/Management of drug infusion pumps (PCAs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5" w:name="__Fieldmark__211_2554866042"/>
            <w:bookmarkStart w:id="66" w:name="__Fieldmark__211_2554866042"/>
            <w:bookmarkEnd w:id="6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7" w:name="__Fieldmark__212_2554866042"/>
            <w:bookmarkStart w:id="68" w:name="__Fieldmark__212_2554866042"/>
            <w:bookmarkEnd w:id="6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9" w:name="__Fieldmark__213_2554866042"/>
            <w:bookmarkStart w:id="70" w:name="__Fieldmark__213_2554866042"/>
            <w:bookmarkEnd w:id="7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ment of analgesia via existing epidur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71" w:name="__Fieldmark__214_2554866042"/>
            <w:bookmarkStart w:id="72" w:name="__Fieldmark__214_2554866042"/>
            <w:bookmarkEnd w:id="7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73" w:name="__Fieldmark__215_2554866042"/>
            <w:bookmarkStart w:id="74" w:name="__Fieldmark__215_2554866042"/>
            <w:bookmarkEnd w:id="7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75" w:name="__Fieldmark__216_2554866042"/>
            <w:bookmarkStart w:id="76" w:name="__Fieldmark__216_2554866042"/>
            <w:bookmarkEnd w:id="7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rtion of nasogastric tub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77" w:name="__Fieldmark__217_2554866042"/>
            <w:bookmarkStart w:id="78" w:name="__Fieldmark__217_2554866042"/>
            <w:bookmarkEnd w:id="7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79" w:name="__Fieldmark__218_2554866042"/>
            <w:bookmarkStart w:id="80" w:name="__Fieldmark__218_2554866042"/>
            <w:bookmarkEnd w:id="8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1" w:name="__Fieldmark__219_2554866042"/>
            <w:bookmarkStart w:id="82" w:name="__Fieldmark__219_2554866042"/>
            <w:bookmarkEnd w:id="8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dder catheterisation (male and femal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3" w:name="__Fieldmark__220_2554866042"/>
            <w:bookmarkStart w:id="84" w:name="__Fieldmark__220_2554866042"/>
            <w:bookmarkEnd w:id="8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5" w:name="__Fieldmark__221_2554866042"/>
            <w:bookmarkStart w:id="86" w:name="__Fieldmark__221_2554866042"/>
            <w:bookmarkEnd w:id="8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7" w:name="__Fieldmark__222_2554866042"/>
            <w:bookmarkStart w:id="88" w:name="__Fieldmark__222_2554866042"/>
            <w:bookmarkEnd w:id="8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cting, interpreting and responding to ECG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9" w:name="__Fieldmark__223_2554866042"/>
            <w:bookmarkStart w:id="90" w:name="__Fieldmark__223_2554866042"/>
            <w:bookmarkEnd w:id="9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91" w:name="__Fieldmark__224_2554866042"/>
            <w:bookmarkStart w:id="92" w:name="__Fieldmark__224_2554866042"/>
            <w:bookmarkEnd w:id="9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93" w:name="__Fieldmark__225_2554866042"/>
            <w:bookmarkStart w:id="94" w:name="__Fieldmark__225_2554866042"/>
            <w:bookmarkEnd w:id="9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ult, paediatric and neonatal resuscitation including defibrill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95" w:name="__Fieldmark__226_2554866042"/>
            <w:bookmarkStart w:id="96" w:name="__Fieldmark__226_2554866042"/>
            <w:bookmarkEnd w:id="9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97" w:name="__Fieldmark__227_2554866042"/>
            <w:bookmarkStart w:id="98" w:name="__Fieldmark__227_2554866042"/>
            <w:bookmarkEnd w:id="9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99" w:name="__Fieldmark__228_2554866042"/>
            <w:bookmarkStart w:id="100" w:name="__Fieldmark__228_2554866042"/>
            <w:bookmarkEnd w:id="10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ubation with Laryngeal mask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1" w:name="__Fieldmark__229_2554866042"/>
            <w:bookmarkStart w:id="102" w:name="__Fieldmark__229_2554866042"/>
            <w:bookmarkEnd w:id="10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3" w:name="__Fieldmark__230_2554866042"/>
            <w:bookmarkStart w:id="104" w:name="__Fieldmark__230_2554866042"/>
            <w:bookmarkEnd w:id="10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5" w:name="__Fieldmark__231_2554866042"/>
            <w:bookmarkStart w:id="106" w:name="__Fieldmark__231_2554866042"/>
            <w:bookmarkEnd w:id="10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aining arterial blood for blood gas analys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7" w:name="__Fieldmark__232_2554866042"/>
            <w:bookmarkStart w:id="108" w:name="__Fieldmark__232_2554866042"/>
            <w:bookmarkEnd w:id="10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9" w:name="__Fieldmark__233_2554866042"/>
            <w:bookmarkStart w:id="110" w:name="__Fieldmark__233_2554866042"/>
            <w:bookmarkEnd w:id="11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11" w:name="__Fieldmark__234_2554866042"/>
            <w:bookmarkStart w:id="112" w:name="__Fieldmark__234_2554866042"/>
            <w:bookmarkEnd w:id="11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irable RMO Procedu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 Update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done</w:t>
            </w:r>
          </w:p>
        </w:tc>
      </w:tr>
      <w:tr>
        <w:trPr>
          <w:trHeight w:val="214" w:hRule="atLeast"/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forming Lumbar puncture and Epidural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13" w:name="__Fieldmark__235_2554866042"/>
            <w:bookmarkStart w:id="114" w:name="__Fieldmark__235_2554866042"/>
            <w:bookmarkEnd w:id="11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15" w:name="__Fieldmark__236_2554866042"/>
            <w:bookmarkStart w:id="116" w:name="__Fieldmark__236_2554866042"/>
            <w:bookmarkEnd w:id="11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17" w:name="__Fieldmark__237_2554866042"/>
            <w:bookmarkStart w:id="118" w:name="__Fieldmark__237_2554866042"/>
            <w:bookmarkEnd w:id="11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19" w:name="_Hlk46209715"/>
            <w:bookmarkStart w:id="120" w:name="OLE_LINK2"/>
            <w:bookmarkStart w:id="121" w:name="OLE_LINK1"/>
            <w:bookmarkStart w:id="122" w:name="_Hlk46209715"/>
            <w:bookmarkStart w:id="123" w:name="OLE_LINK2"/>
            <w:bookmarkStart w:id="124" w:name="OLE_LINK1"/>
            <w:bookmarkEnd w:id="122"/>
            <w:bookmarkEnd w:id="123"/>
            <w:bookmarkEnd w:id="124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otherapy administr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25" w:name="__Fieldmark__238_2554866042"/>
            <w:bookmarkStart w:id="126" w:name="__Fieldmark__238_2554866042"/>
            <w:bookmarkEnd w:id="12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27" w:name="__Fieldmark__239_2554866042"/>
            <w:bookmarkStart w:id="128" w:name="__Fieldmark__239_2554866042"/>
            <w:bookmarkEnd w:id="128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29" w:name="__Fieldmark__240_2554866042"/>
            <w:bookmarkStart w:id="130" w:name="__Fieldmark__240_2554866042"/>
            <w:bookmarkEnd w:id="130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ubation with Endotracheal tub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31" w:name="__Fieldmark__241_2554866042"/>
            <w:bookmarkStart w:id="132" w:name="__Fieldmark__241_2554866042"/>
            <w:bookmarkEnd w:id="132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33" w:name="__Fieldmark__242_2554866042"/>
            <w:bookmarkStart w:id="134" w:name="__Fieldmark__242_2554866042"/>
            <w:bookmarkEnd w:id="134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35" w:name="__Fieldmark__243_2554866042"/>
            <w:bookmarkStart w:id="136" w:name="__Fieldmark__243_2554866042"/>
            <w:bookmarkEnd w:id="136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714" w:hanging="0"/>
        <w:rPr/>
      </w:pPr>
      <w:r>
        <w:rPr/>
      </w:r>
    </w:p>
    <w:p>
      <w:pPr>
        <w:pStyle w:val="Normal"/>
        <w:ind w:right="-714" w:hanging="0"/>
        <w:rPr/>
      </w:pPr>
      <w:r>
        <w:rPr/>
        <w:t>By the time you start the RMO role you must be competent in all of the ‘Regular RMO Procedures’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CONSOLIDATED SUMMARY OF PRACTICAL EXPERIENCE BY DISCIPLIN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440"/>
        <w:gridCol w:w="4860"/>
      </w:tblGrid>
      <w:tr>
        <w:trPr>
          <w:trHeight w:val="851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kills/Experienc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onths worke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ments</w:t>
            </w:r>
          </w:p>
        </w:tc>
      </w:tr>
      <w:tr>
        <w:trPr>
          <w:trHeight w:val="68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rger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thopaedic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Gynae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General Medicin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4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Paediatrics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dicated Paediatric Rotatio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quired as part of another specialit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7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9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aesthetic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U / ICU (Intensive Therapy / Care Units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DU (High Dependency Units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mergency/A+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colog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  <w:p>
            <w:pPr>
              <w:pStyle w:val="Normal"/>
              <w:rPr>
                <w:highlight w:val="lightGray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092" w:hRule="exac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ther (please state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  <w:p>
            <w:pPr>
              <w:pStyle w:val="Normal"/>
              <w:rPr>
                <w:highlight w:val="lightGray"/>
                <w:lang w:val="en-US"/>
              </w:rPr>
            </w:pPr>
            <w:r>
              <w:fldChar w:fldCharType="begin">
                <w:ffData>
                  <w:name w:val="Text44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Text4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right="-714" w:hanging="0"/>
        <w:rPr/>
      </w:pPr>
      <w:r>
        <w:rPr/>
        <w:tab/>
        <w:t xml:space="preserve">Signed: </w:t>
      </w:r>
      <w:r>
        <w:fldChar w:fldCharType="begin">
          <w:ffData>
            <w:name w:val="Text4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right="-714" w:hanging="0"/>
        <w:rPr/>
      </w:pPr>
      <w:r>
        <w:rPr/>
      </w:r>
    </w:p>
    <w:p>
      <w:pPr>
        <w:pStyle w:val="BodyText2"/>
        <w:rPr/>
      </w:pPr>
      <w:r>
        <w:rPr/>
        <w:tab/>
        <w:t xml:space="preserve">Date: </w:t>
      </w:r>
      <w:r>
        <w:fldChar w:fldCharType="begin">
          <w:ffData>
            <w:name w:val="Text4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sz w:val="12"/>
        </w:rPr>
      </w:pPr>
      <w:r>
        <w:rPr>
          <w:sz w:val="12"/>
        </w:rPr>
        <w:t xml:space="preserve">As well as being dedicated to your needs, we are also committed to security. Any personal information you give us is kept secure and can only be accessed by </w:t>
      </w:r>
    </w:p>
    <w:p>
      <w:pPr>
        <w:pStyle w:val="BodyText2"/>
        <w:rPr>
          <w:sz w:val="12"/>
        </w:rPr>
      </w:pPr>
      <w:r>
        <w:rPr>
          <w:sz w:val="12"/>
        </w:rPr>
        <w:t>NES HMS. If you are looking for employment we will only divulge your personal information to a prospective employer or other third party with your permission and if we deem it necessary.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5"/>
      <w:type w:val="nextPage"/>
      <w:pgSz w:w="12240" w:h="15840"/>
      <w:pgMar w:left="851" w:right="851" w:gutter="0" w:header="0" w:top="357" w:footer="113" w:bottom="1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C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515100</wp:posOffset>
          </wp:positionH>
          <wp:positionV relativeFrom="paragraph">
            <wp:posOffset>-75565</wp:posOffset>
          </wp:positionV>
          <wp:extent cx="571500" cy="33147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autoSpaceDE w:val="false"/>
      <w:jc w:val="right"/>
      <w:rPr>
        <w:sz w:val="16"/>
        <w:szCs w:val="18"/>
      </w:rPr>
    </w:pPr>
    <w:r>
      <w:rPr>
        <w:sz w:val="16"/>
        <w:szCs w:val="18"/>
      </w:rPr>
      <w:tab/>
    </w: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9</w:t>
    </w:r>
    <w:r>
      <w:rPr>
        <w:sz w:val="14"/>
        <w:szCs w:val="14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515100</wp:posOffset>
          </wp:positionH>
          <wp:positionV relativeFrom="paragraph">
            <wp:posOffset>-75565</wp:posOffset>
          </wp:positionV>
          <wp:extent cx="571500" cy="331470"/>
          <wp:effectExtent l="0" t="0" r="0" b="0"/>
          <wp:wrapSquare wrapText="bothSides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autoSpaceDE w:val="false"/>
      <w:jc w:val="right"/>
      <w:rPr/>
    </w:pPr>
    <w:r>
      <w:rPr>
        <w:sz w:val="16"/>
        <w:szCs w:val="18"/>
      </w:rPr>
      <w:tab/>
    </w: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9</w:t>
    </w:r>
    <w:r>
      <w:rPr>
        <w:sz w:val="14"/>
        <w:szCs w:val="14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6515100</wp:posOffset>
          </wp:positionH>
          <wp:positionV relativeFrom="paragraph">
            <wp:posOffset>-75565</wp:posOffset>
          </wp:positionV>
          <wp:extent cx="571500" cy="331470"/>
          <wp:effectExtent l="0" t="0" r="0" b="0"/>
          <wp:wrapSquare wrapText="bothSides"/>
          <wp:docPr id="9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autoSpaceDE w:val="false"/>
      <w:jc w:val="right"/>
      <w:rPr/>
    </w:pPr>
    <w:r>
      <w:rPr>
        <w:sz w:val="16"/>
        <w:szCs w:val="18"/>
      </w:rPr>
      <w:tab/>
    </w: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9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9</w:t>
    </w:r>
    <w:r>
      <w:rPr>
        <w:sz w:val="14"/>
        <w:szCs w:val="14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Frutiger-Cn" w:hAnsi="Frutiger-Cn" w:cs="Frutiger-Cn"/>
      <w:b/>
      <w:bCs/>
      <w:color w:val="666699"/>
      <w:sz w:val="1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66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color w:val="584E92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olor w:val="3366FF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color w:val="000000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cs="Arial"/>
      <w:color w:val="000000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21:00Z</dcterms:created>
  <dc:creator>Justyn Tollyfield</dc:creator>
  <dc:description/>
  <cp:keywords/>
  <dc:language>en-US</dc:language>
  <cp:lastModifiedBy>a.borkowska</cp:lastModifiedBy>
  <cp:lastPrinted>2008-02-29T12:54:00Z</cp:lastPrinted>
  <dcterms:modified xsi:type="dcterms:W3CDTF">2008-08-07T11:21:00Z</dcterms:modified>
  <cp:revision>2</cp:revision>
  <dc:subject/>
  <dc:title>NES Healthcare UK            </dc:title>
</cp:coreProperties>
</file>